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34645" cy="570230"/>
            <wp:effectExtent l="0" t="0" r="0" b="0"/>
            <wp:docPr id="1" name="Герб_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НАНСОВОЕ УПРА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КСАЙСКОГО РАЙОНА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иказ №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21.02.2017г.                                                                                г. Аксай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</w:t>
        <w:br/>
        <w:t>в приказ Финансового управления</w:t>
        <w:br/>
        <w:t xml:space="preserve">Администрации Аксайского района </w:t>
        <w:br/>
        <w:t>от 30.12.2016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рядка санкционирования расходов муниципальных бюджетных учреждений Аксайского района и муниципальных автономных учреждений Аксай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2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утвержденного приказом Финансового управления Администрации Аксайского района от 30.12.2013 №101, приказываю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риказу Финансового управления Администрации Аксайского района от 30.12.2016 №78 «</w:t>
      </w:r>
      <w:r>
        <w:rPr>
          <w:sz w:val="28"/>
        </w:rPr>
        <w:t>Об утверждении Сводного перечня целевых субсидий и бюджетных инвестиций» изменения согласно приложению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ab/>
        <w:tab/>
        <w:tab/>
        <w:tab/>
        <w:t>М.Ю.Кудря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1:00Z</dcterms:created>
  <dc:creator>Петрова</dc:creator>
  <dc:description/>
  <cp:keywords/>
  <dc:language>en-US</dc:language>
  <cp:lastModifiedBy>Петрова</cp:lastModifiedBy>
  <cp:lastPrinted>2016-01-22T10:04:00Z</cp:lastPrinted>
  <dcterms:modified xsi:type="dcterms:W3CDTF">2017-04-20T10:55:00Z</dcterms:modified>
  <cp:revision>17</cp:revision>
  <dc:subject/>
  <dc:title/>
</cp:coreProperties>
</file>